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Heading"/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Главы Администрации </w:t>
      </w:r>
    </w:p>
    <w:p>
      <w:pPr>
        <w:pStyle w:val="Heading"/>
        <w:spacing w:lineRule="auto" w:line="360"/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>Новоуральского городского округа</w:t>
      </w:r>
    </w:p>
    <w:p>
      <w:pPr>
        <w:pStyle w:val="Heading"/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>от _____________________ № ____________</w:t>
      </w:r>
    </w:p>
    <w:p>
      <w:pPr>
        <w:pStyle w:val="Heading"/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/>
          <w:b/>
          <w:sz w:val="10"/>
        </w:rPr>
      </w:pPr>
      <w:r>
        <w:rPr>
          <w:b/>
          <w:sz w:val="28"/>
        </w:rPr>
        <w:t>СПИСОК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й – источников комплектования Муниципального казенного учреждения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оуральского городского округа "Городской архив"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4394"/>
        <w:gridCol w:w="2977"/>
        <w:gridCol w:w="1985"/>
        <w:gridCol w:w="1559"/>
        <w:gridCol w:w="1702"/>
        <w:gridCol w:w="1983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екс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чиненность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а собственности (государственная, муниципальная, ча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риема документов (полная – 1, выборочная повидовая – 2.1, выборочная групповая – 2.2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ем научно-технических документов, аудиовизуальных докумен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ключение, исключение – решение ЭПК, дата и номер протокола; соглашение, договор, их даты и номера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4394"/>
        <w:gridCol w:w="2977"/>
        <w:gridCol w:w="1985"/>
        <w:gridCol w:w="1559"/>
        <w:gridCol w:w="1702"/>
        <w:gridCol w:w="1983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1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1. Государственная власть в Российской Федерации, государственная власть в субъекте Российской Федерации, местное самоупр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ума Новоуральского городского окру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2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Администрация Новоуральского городского окру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Т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5. Финансирование, кредитование, налогообло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Финансовое управление Новоураль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дминистрация Новоураль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6. Экономика. Имущество. Региональное развитие. Статистика. Стандартизация [и метрология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омитет по экономике и инвестиционной политике Администрации Новоураль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дминистрация Новоураль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омитет по управлению муниципальным имуществом Новоураль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дминистрация Новоураль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онтрольно-счетная комиссия Новоураль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дминистрация Новоураль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9. Строительство. Архитектура. Градостроительство. Жилищно-коммунальное хозяй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ое казенное учреждение "Управление капитального строительства" Новоураль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дминистрация Новоураль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Т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ое унитарное предприятие </w:t>
            </w:r>
            <w:r>
              <w:rPr/>
              <w:t>Новоуральского городского округа "Водопроводно-канализационное хозяйство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дминистрация Новоураль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унитарное предприятие Новоуральского городского округа "Водогрейная котельна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дминистрация Новоураль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0"/>
                <w:highlight w:val="lightGray"/>
              </w:rPr>
            </w:pPr>
            <w:r>
              <w:rPr>
                <w:sz w:val="20"/>
              </w:rPr>
              <w:t>Является право-преемником</w:t>
            </w:r>
            <w:r>
              <w:rPr/>
              <w:t xml:space="preserve"> </w:t>
            </w:r>
            <w:r>
              <w:rPr>
                <w:sz w:val="20"/>
              </w:rPr>
              <w:t>Муниципального унитарного предприятия городских тепловых сетей Новоуральского городского округа</w:t>
            </w:r>
          </w:p>
        </w:tc>
      </w:tr>
      <w:tr>
        <w:trPr>
          <w:trHeight w:val="6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Новоуральские городские электрические сет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дминистрация Новоураль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Ча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Является право-преемником</w:t>
            </w:r>
            <w:r>
              <w:rPr/>
              <w:t xml:space="preserve"> </w:t>
            </w:r>
            <w:r>
              <w:rPr>
                <w:sz w:val="20"/>
              </w:rPr>
              <w:t>Муниципального унитарного предприятия "Электросети" НГО</w:t>
            </w:r>
          </w:p>
        </w:tc>
      </w:tr>
      <w:tr>
        <w:trPr>
          <w:trHeight w:val="5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11. Связь. Радиовещание. Телевидение. Печа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«Новоуральская вещательная компа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дминистрация Новоураль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Ча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ФФД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е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вляется право-преемником</w:t>
            </w:r>
            <w:r>
              <w:rPr/>
              <w:t xml:space="preserve"> </w:t>
            </w:r>
            <w:r>
              <w:rPr>
                <w:sz w:val="20"/>
              </w:rPr>
              <w:t>Муниципального унитарного предприятия "Электросвязь" Новоуральского городского округа</w:t>
            </w:r>
          </w:p>
        </w:tc>
      </w:tr>
      <w:tr>
        <w:trPr>
          <w:trHeight w:val="2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13. Высшее, общее среднее и специальн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Next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Управление образования Администрации Новоураль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дминистрация Новоураль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и архива МАДОУ детский сад «Росинка» с 01 01.2024  переданы в объединенный архив Управления образования при МКУ «ЦБ и МТО МОУ» НГО.</w:t>
            </w:r>
          </w:p>
        </w:tc>
      </w:tr>
      <w:tr>
        <w:trPr>
          <w:trHeight w:val="2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осударственное автономное профессиональное образовательное учреждение Свердловской области "Новоуральский технологический колледж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инистерство общего и профессионального образования Свердл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осударственная (обла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.2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ото,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е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.5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Государственное бюджетное общеобразовательное учреждение Свердловской области "Новоуральская школа № 1, реализующая адаптированные основные общеобразовательные программы"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инистерство общего и профессионального образования Свердловской обла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осударственная (областная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.2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ото,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ео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осударственное бюджетное общеобразовательное учреждение</w:t>
            </w:r>
            <w:r>
              <w:rPr>
                <w:sz w:val="20"/>
              </w:rPr>
              <w:t xml:space="preserve"> </w:t>
            </w:r>
            <w:r>
              <w:rPr>
                <w:szCs w:val="24"/>
              </w:rPr>
              <w:t>Свердловской области "Новоуральская школа № 2, реализующая адаптированные основные общеобразовательные программы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инистерство общего и профессионального образования Свердл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осударственная (обла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.2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ото,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е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ое автономное общеобразовательное учреждение "Школа-интернат № 53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Управление образования Администрации Новоураль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.2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ото,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е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14. Культура. Искусство. Архивное де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тдел культуры Администрации Новоураль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дминистрация Новоураль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Муниципальное автономное учреждение культуры "Дом культуры "Новоуральский"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тдел культуры Администрации Новоураль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ото,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е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ое бюджетное учреждение дополнительного образования "Детская художественная школа" Новоураль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тдел культуры Администрации Новоураль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.2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ото,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е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ое бюджетное учреждение дополнительного образования "Детская школа искусств" Новоураль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тдел культуры Администрации Новоураль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.2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ото,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е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ое бюджетное учреждение культуры "Новоуральский театр куко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тдел культуры Администрации Новоураль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ото,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е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ое бюджетное учреждение культуры "Театр музыки, драмы и комедии" Новоураль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тдел культуры Администрации Новоураль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ото,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е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16. Здравоохранение и социальное развитие. Труд и занятость на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осударственное казенное учреждение занятости населения Свердловской области "Новоуральский центр занятост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партамент по труду и занятости населения Свердл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осударственная (обла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Cs w:val="26"/>
              </w:rPr>
              <w:t>17. Спорт, туризм и молодежная политик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.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омитет по делам молодежи, семьи, спорту и социальным программам Администрации Новоуральского городского ок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дминистрация Новоуральского городского округ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.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ое бюджетное учреждение "Спортивный клуб "Кедр" </w:t>
            </w:r>
            <w:r>
              <w:rPr>
                <w:szCs w:val="24"/>
              </w:rPr>
              <w:t>Новоуральского городского ок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омитет по делам молодежи, семьи, спорту и социальным программам Администрации Новоуральского городского округ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19. Социальная защита. Страх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Lines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Lines/>
              <w:snapToGrid w:val="false"/>
              <w:jc w:val="both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Cs w:val="24"/>
              </w:rPr>
            </w:pPr>
            <w:r>
              <w:rPr>
                <w:szCs w:val="24"/>
              </w:rPr>
              <w:t>19.5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Cs w:val="24"/>
              </w:rPr>
            </w:pPr>
            <w:r>
              <w:rPr>
                <w:szCs w:val="24"/>
              </w:rPr>
              <w:t>Территориальный отраслевой ис-полнительный орган государствен-ной власти Свердловской области – Управление социальной политики Министерства социальной политики Свердловской области № 2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Cs w:val="24"/>
              </w:rPr>
              <w:t>Министерство социальной политики Свердловской обла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>
                <w:szCs w:val="24"/>
              </w:rPr>
              <w:t>Государственная (областная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Lines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Lines/>
              <w:snapToGrid w:val="false"/>
              <w:jc w:val="both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Cs w:val="24"/>
              </w:rPr>
              <w:t>Государственное автономное учреждение социального обслуживания Свердловской области "Новоуральский комплексный центр социального обслуживания населения"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Cs w:val="24"/>
              </w:rPr>
              <w:t>Министерство социальной политики Свердловской обла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>
                <w:szCs w:val="24"/>
              </w:rPr>
              <w:t>Государственная (областная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Lines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Lines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Является правопреемником ГБСО СО "Новоуральский дом-интернат для престарелых и инвалидов" и ГБСО СО "Социально-реабилитационный центр для несовершеннолетних города Новоуральска"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20. Избирательные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Lines/>
              <w:snapToGrid w:val="false"/>
              <w:jc w:val="both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Cs w:val="24"/>
              </w:rPr>
            </w:pPr>
            <w:r>
              <w:rPr>
                <w:szCs w:val="24"/>
              </w:rPr>
              <w:t>20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Cs w:val="24"/>
              </w:rPr>
            </w:pPr>
            <w:r>
              <w:rPr/>
              <w:t>Новоуральская городская территориальная избирательная коми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Cs w:val="24"/>
              </w:rPr>
            </w:pPr>
            <w:r>
              <w:rPr/>
              <w:t>Избирательная комиссия Свердл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Lines/>
              <w:rPr/>
            </w:pPr>
            <w:r>
              <w:rPr>
                <w:szCs w:val="24"/>
              </w:rPr>
              <w:t>Государственная (обла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Lines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Lines/>
              <w:snapToGrid w:val="false"/>
              <w:jc w:val="both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keepLines/>
              <w:rPr>
                <w:sz w:val="24"/>
                <w:szCs w:val="26"/>
              </w:rPr>
            </w:pPr>
            <w:bookmarkStart w:id="0" w:name="sub_132100"/>
            <w:r>
              <w:rPr>
                <w:sz w:val="24"/>
              </w:rPr>
              <w:t>21. Общественные объединения</w:t>
            </w:r>
            <w:bookmarkEnd w:id="0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Lines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Lines/>
              <w:snapToGrid w:val="false"/>
              <w:jc w:val="both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Cs w:val="24"/>
              </w:rPr>
            </w:pPr>
            <w:r>
              <w:rPr>
                <w:szCs w:val="24"/>
              </w:rPr>
              <w:t>2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Cs w:val="24"/>
              </w:rPr>
            </w:pPr>
            <w:r>
              <w:rPr>
                <w:bCs/>
              </w:rPr>
              <w:t>Территориальная организация профсоюза городских организаций города Новоураль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Cs w:val="24"/>
              </w:rPr>
              <w:t>Центральный комитет профсоюза работников атомной энергетики и промыш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Lines/>
              <w:jc w:val="both"/>
              <w:rPr>
                <w:szCs w:val="24"/>
              </w:rPr>
            </w:pPr>
            <w:r>
              <w:rPr>
                <w:szCs w:val="24"/>
              </w:rPr>
              <w:t>Ча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Lines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keepLines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keepLines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jc w:val="both"/>
        <w:rPr/>
      </w:pPr>
      <w:r>
        <w:rPr>
          <w:szCs w:val="24"/>
        </w:rPr>
        <w:t>Итого по состоянию на  01.04.2024 г.</w:t>
      </w:r>
    </w:p>
    <w:p>
      <w:pPr>
        <w:pStyle w:val="Normal"/>
        <w:keepLines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keepLines/>
        <w:jc w:val="both"/>
        <w:rPr>
          <w:szCs w:val="24"/>
        </w:rPr>
      </w:pPr>
      <w:r>
        <w:rPr>
          <w:szCs w:val="24"/>
        </w:rPr>
        <w:t>Всего в списке: 29  (Двадцать девять) организаций</w:t>
      </w:r>
    </w:p>
    <w:p>
      <w:pPr>
        <w:pStyle w:val="Normal"/>
        <w:keepLines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tbl>
      <w:tblPr>
        <w:tblW w:w="126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259"/>
        <w:gridCol w:w="3969"/>
        <w:gridCol w:w="2977"/>
        <w:gridCol w:w="1842"/>
      </w:tblGrid>
      <w:tr>
        <w:trPr>
          <w:trHeight w:val="304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keepLines/>
              <w:jc w:val="both"/>
              <w:rPr>
                <w:szCs w:val="24"/>
              </w:rPr>
            </w:pPr>
            <w:r>
              <w:rPr>
                <w:szCs w:val="24"/>
              </w:rPr>
              <w:t>В т.ч. по видам собственности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осударственных - областных – </w:t>
            </w:r>
            <w:r>
              <w:rPr>
                <w:b/>
                <w:szCs w:val="24"/>
              </w:rPr>
              <w:t>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Lines/>
              <w:jc w:val="both"/>
              <w:rPr>
                <w:szCs w:val="24"/>
              </w:rPr>
            </w:pPr>
            <w:r>
              <w:rPr>
                <w:szCs w:val="24"/>
              </w:rPr>
              <w:t>В т. ч. по формам прием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Lines/>
              <w:jc w:val="both"/>
              <w:rPr>
                <w:szCs w:val="24"/>
              </w:rPr>
            </w:pPr>
            <w:r>
              <w:rPr>
                <w:szCs w:val="24"/>
              </w:rPr>
              <w:t>форма 1 – 23</w:t>
            </w:r>
          </w:p>
        </w:tc>
      </w:tr>
      <w:tr>
        <w:trPr>
          <w:trHeight w:val="304" w:hRule="atLeast"/>
        </w:trPr>
        <w:tc>
          <w:tcPr>
            <w:tcW w:w="1569" w:type="dxa"/>
            <w:tcBorders/>
          </w:tcPr>
          <w:p>
            <w:pPr>
              <w:pStyle w:val="Normal"/>
              <w:keepLines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keepLines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ых – </w:t>
            </w:r>
            <w:r>
              <w:rPr>
                <w:b/>
                <w:szCs w:val="24"/>
              </w:rPr>
              <w:t>1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Lines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Lines/>
              <w:jc w:val="both"/>
              <w:rPr>
                <w:szCs w:val="24"/>
              </w:rPr>
            </w:pPr>
            <w:r>
              <w:rPr>
                <w:szCs w:val="24"/>
              </w:rPr>
              <w:t>форма 2.1 – 0</w:t>
            </w:r>
          </w:p>
        </w:tc>
      </w:tr>
      <w:tr>
        <w:trPr>
          <w:trHeight w:val="304" w:hRule="atLeast"/>
        </w:trPr>
        <w:tc>
          <w:tcPr>
            <w:tcW w:w="1569" w:type="dxa"/>
            <w:tcBorders/>
          </w:tcPr>
          <w:p>
            <w:pPr>
              <w:pStyle w:val="Normal"/>
              <w:keepLines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keepLines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частных – </w:t>
            </w:r>
            <w:r>
              <w:rPr>
                <w:b/>
                <w:szCs w:val="24"/>
              </w:rPr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Lines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Lines/>
              <w:jc w:val="both"/>
              <w:rPr>
                <w:szCs w:val="24"/>
              </w:rPr>
            </w:pPr>
            <w:r>
              <w:rPr>
                <w:szCs w:val="24"/>
              </w:rPr>
              <w:t>форма 2.2 – 6</w:t>
            </w:r>
          </w:p>
        </w:tc>
      </w:tr>
    </w:tbl>
    <w:p>
      <w:pPr>
        <w:pStyle w:val="Normal"/>
        <w:keepLines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keepLines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keepLines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keepLines/>
        <w:rPr>
          <w:sz w:val="24"/>
          <w:szCs w:val="24"/>
        </w:rPr>
      </w:pPr>
      <w:r>
        <w:rPr>
          <w:sz w:val="24"/>
          <w:szCs w:val="24"/>
        </w:rPr>
        <w:t xml:space="preserve">Директор </w:t>
        <w:tab/>
        <w:tab/>
        <w:tab/>
        <w:tab/>
        <w:tab/>
        <w:tab/>
        <w:tab/>
        <w:tab/>
        <w:tab/>
        <w:tab/>
        <w:tab/>
        <w:tab/>
        <w:tab/>
        <w:tab/>
        <w:t>Т.А. Данилова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851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1">
    <w:name w:val="Заголовок 1 + полужирный"/>
    <w:basedOn w:val="Heading1"/>
    <w:next w:val="Heading1"/>
    <w:qFormat/>
    <w:pPr>
      <w:numPr>
        <w:ilvl w:val="0"/>
        <w:numId w:val="0"/>
      </w:numPr>
      <w:outlineLvl w:val="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28:00Z</dcterms:created>
  <dc:creator>Tester</dc:creator>
  <dc:description/>
  <cp:keywords/>
  <dc:language>en-US</dc:language>
  <cp:lastModifiedBy>DeryabinaEA</cp:lastModifiedBy>
  <cp:lastPrinted>2015-12-14T12:15:00Z</cp:lastPrinted>
  <dcterms:modified xsi:type="dcterms:W3CDTF">2024-03-28T06:48:00Z</dcterms:modified>
  <cp:revision>82</cp:revision>
  <dc:subject/>
  <dc:title>СПИСОК № 1</dc:title>
</cp:coreProperties>
</file>